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l---+---L1---P-----2----+----3--T-+----4T---+----5----+----6---------7-R--+-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PTOP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: To update groups of files between 2 computers.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laptop and a desktop. This can be done with a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ing DOS 6 or by updating a floppy between th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he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has 3 main parts that all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LAPTOP.BTM is the main batch file. First I call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called MARK_DEL.BAT. This deletes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ptop if desired and/or turns off the archive b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on the desktop that don't need to be on lap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UPDATE.LST is a data file read and processed by UPDATE.B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UPDATE.BTM does the actual copying of file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he purposes of this discussion, the laptop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rce and the desktop is always the destination.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I use my desktop computer as a backup system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ptop. Files are copied to a directory structure on my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and then these are backed up in turn with m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to my tape back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lso 2 command line switches for flex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R will make UPDATE.BTM reset the archive bit on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t copies in the SOURCE directory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archive bits are NEVER altered.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 interfering with any backup system on my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A will make UPDATE.BTM only operate on archive fi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ange and BU (backup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_DEL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n optional file. On my computer I us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MARK.DOC to copy things between files. This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everal different directories but never contains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needs to be saved. I erase all copies before the up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I turn off the archive bit on all other files tha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be transferred. Included in this zip file is a s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DATE.BTM takes one parameter. That is the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ST data file. The LST extension is not necessary. An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cceptable. The format must be correct or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s will occur. All copies are in both directions.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re copied from source to destination and th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ination to source. The only exception is BU (backup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copy back to the source. Only newer files ar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of the option selected. If the /R option is us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s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 data file that is read and pro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BTM. It takes the follow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Dir    DestDir     FileMask   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line ==&gt;  c:\qpro      f:\qpro      *.wq1         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5 possible choices f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 is exchange. This will cause files to be copied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directory to the destination directory then back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that have the mask *.wq1. The files must also be ne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the matching files or must not exist at all. This ins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newest version of the file is on both computer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newer file is not over written. This is the optio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use the most. Also, if the destination directory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exist, you will be prompted to create it. Basically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keep both directories identic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 is Backup. This will copy all files from the sourc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. No files will be copied back to source with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It is exactly what it seems, a method of backing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o my desktop computer and then in turn being backed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tape drive along with other desktop files. This is for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only on my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ND is Append. This option I use very little but it 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handy. I'll see if I can explain it so it is understand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start out with a couple of lines from the L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fd.mtg  d:\dfd.mtg  dummy              AP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dfd     d:          dfd.mtg           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two parameters are not directories fo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They are complete path and filenames. In the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C:\FD.MTG is a temporary file. The lines from this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ppended to the end of the permanent file D:\DFD.MTG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rd parameter "dummy" is exactly that. This option only requi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parameters. The "dummy" parameter is required only to kee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PND" as the 4th (option) parameter. The two lines above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 the following a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Append C:\FD.MTG to the end of D:\DFD.MT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Delete C:\FD.MTG as this is a temporary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Line 2 is a regular EXchange line. This would exchan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le DFD.MTG from C:\DFD directory to the ro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drive D, then back to C:\DFD so bo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s have the updated perman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also points out that none of the directories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in a backslash. Just put the drive letter and colon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 is All to Destination. ALL newer files from the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copied to the destination but only EXISTING newer fi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d back to the source. This allows me to have a smal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of files within a directory on my laptop that still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d with my desktop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is All to Source. It is just a complement of AD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switch the source and destination directories in the L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PTOP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main batch file that calls the mark_del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and then calls the update batch file. Mine does a cou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her things that I will explain als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the two calls, I write out a list of all the file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ptop that are still archive files. This tells me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re not being backed up. Then I can either add the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_del to mark and or delete or decide on a directory to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iles up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ESNO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ast file in this zip really is not neede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 system. It is a short utility batch file I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tly from other batch files. It has the following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SNO Y|N TextTo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Y|N is the default answer that will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inking in bright yellow. Every 15 seconds or so it will be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mind you that it is waiting for an answer. If Y or N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after 3 beeps (about one-half minute) the defaul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d and the batch file continues. It sets an enviro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ANSWER to either "Y" or "N". The calling batch file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appropriate action based on this. If any other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, the computer will jus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copy report is written to a file called UPDATE.OUT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prompted to look at this file when all files are copied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verwritten each time the batch file is ran. This allow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e if some files were copied that you didn't intend so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alter your LST file in the future. For the most part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damage that may occur is that you get a bunch of files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that you didn't int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n update to an earlier upload. I hope some peo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it of value. Any questions or comments are welco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. Direct to Leo Krupp 72167,15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